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at Cat by Robin Bran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Food has always been my comfort. Ice cream, pizza, Snickers</w:t>
      </w:r>
      <w:r>
        <w:rPr>
          <w:rFonts w:cs="Arial" w:ascii="Arial" w:hAnsi="Arial"/>
          <w:color w:val="004080"/>
        </w:rPr>
        <w:t>,</w:t>
      </w:r>
      <w:r>
        <w:rPr>
          <w:rFonts w:cs="Arial" w:ascii="Arial" w:hAnsi="Arial"/>
          <w:color w:val="000000"/>
        </w:rPr>
        <w:t xml:space="preserve"> Butterfinger bars, chips and Diet Coke. These foods are part of my daily diet.  So I think you can understand the depth of my commitment to winning when I created my project for the upcoming science competition.  The random photo I selected in class showed a picture of naked hominids standing over a dead beast. I had one hour to create the ultimate science project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hat did I come up with? Only the ultimate prize winning science project—I will live the next 7 months as an early caveperson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No car, no cell phone, no modern conveniences, no candy or soda. I would eat and live as early man/woman.   Now</w:t>
      </w:r>
      <w:r>
        <w:rPr>
          <w:rFonts w:cs="Arial" w:ascii="Arial" w:hAnsi="Arial"/>
          <w:color w:val="004080"/>
        </w:rPr>
        <w:t xml:space="preserve"> </w:t>
      </w:r>
      <w:r>
        <w:rPr>
          <w:rFonts w:cs="Arial" w:ascii="Arial" w:hAnsi="Arial"/>
          <w:color w:val="000000"/>
        </w:rPr>
        <w:t>I have 7 months to implement my project and win. Of course, it doesn’t hurt to know that winning means beating Matt McKinney and getting scholarship money for college.</w:t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4:46:00Z</dcterms:created>
  <dc:creator>052lorangerl</dc:creator>
  <dc:description/>
  <cp:keywords/>
  <dc:language>en-US</dc:language>
  <cp:lastModifiedBy>052lorangerl</cp:lastModifiedBy>
  <dcterms:modified xsi:type="dcterms:W3CDTF">2011-02-28T14:48:00Z</dcterms:modified>
  <cp:revision>1</cp:revision>
  <dc:subject/>
  <dc:title/>
</cp:coreProperties>
</file>